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atum: 07. 03. 2012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Zadeva: </w:t>
      </w:r>
      <w:r>
        <w:rPr>
          <w:b/>
          <w:sz w:val="24"/>
          <w:szCs w:val="24"/>
        </w:rPr>
        <w:t>Finančno poročilo za leto 2011 Komisije za alpinizem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Prihodki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rstvo za šolstvo in špor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6.379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inski skla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pevki tečajev, taborov, članarina, zbornik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00,9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inisti veteran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ranje sredstev – Sazonov (veterani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0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AJ PRIHODK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85.978,00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Odhodki:</w:t>
      </w:r>
    </w:p>
    <w:tbl>
      <w:tblPr>
        <w:tblW w:w="7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ni strošk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050,6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pevek komisije za PZS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or načelnikov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or alpinistov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glasitev najuspešnejših alpinistov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1,7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zacija – mednarodni in perspektivni razred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je K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ornik Slovenski alpinize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88,7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omisija za tekmovalno ledno plezanj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2,2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etni zimski alpinistični tečaj na Zelenic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,0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piti za alpinist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32,0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etni poletni alpinistični tečaj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12,6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eminarji + izpiti za alpinistične inštruktorje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4,3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zalni tabor - Vrat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5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alitetni vzpon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,0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eležba na mednarodnih srečanjih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BMC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6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Chamonix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3,6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Mont Blanc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7,6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inisti veteran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ranje sredstev – Sazonov (veterani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0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AJ ODHODKI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.053,52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ipravil: Matjaž Šerkezi, strokovni sodelavec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Miha Habjan, načelnik 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drawing>
        <wp:inline distT="0" distB="0" distL="0" distR="0">
          <wp:extent cx="5754370" cy="1277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277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lobesediloZnak">
    <w:name w:val="Golo besedilo Znak"/>
    <w:qFormat/>
    <w:rPr>
      <w:rFonts w:eastAsia="Calibri" w:cs="Consolas"/>
      <w:color w:val="1F497D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olobesedilo">
    <w:name w:val="Golo besedilo"/>
    <w:basedOn w:val="Normal"/>
    <w:qFormat/>
    <w:pPr>
      <w:spacing w:lineRule="auto" w:line="240" w:before="0" w:after="0"/>
    </w:pPr>
    <w:rPr>
      <w:color w:val="1F497D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07:00Z</dcterms:created>
  <dc:creator>Matjaz</dc:creator>
  <dc:description/>
  <cp:keywords/>
  <dc:language>en-US</dc:language>
  <cp:lastModifiedBy>PZS_Matjaž Šerkezi</cp:lastModifiedBy>
  <cp:lastPrinted>2011-11-07T11:42:00Z</cp:lastPrinted>
  <dcterms:modified xsi:type="dcterms:W3CDTF">2012-04-24T06:21:00Z</dcterms:modified>
  <cp:revision>15</cp:revision>
  <dc:subject/>
  <dc:title>Številka:</dc:title>
</cp:coreProperties>
</file>