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Datum: 8. 3. 2012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ZAPISNIK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2010-08  seje Komisije za alpinizem, ki je bila  v sredo 7. marca  2012, ob 16.30 uri  v prostorih Planinske zveze Slovenije, Dvorakova 9, Ljubljana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Prisotni:</w:t>
      </w:r>
      <w:r>
        <w:rPr>
          <w:rFonts w:cs="Calibri"/>
        </w:rPr>
        <w:t xml:space="preserve"> Miha Habjan, Matej Kladnik, Jasna Pečjak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Ostali prisotni:</w:t>
      </w:r>
      <w:r>
        <w:rPr>
          <w:rFonts w:cs="Calibri"/>
        </w:rPr>
        <w:t xml:space="preserve"> Matjaž Šerkezi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Opravičeni:</w:t>
      </w:r>
      <w:r>
        <w:rPr>
          <w:rFonts w:cs="Calibri"/>
        </w:rPr>
        <w:t xml:space="preserve"> Rok Dečman, Alen Marinovič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DNEVNI RED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1.</w:t>
        <w:tab/>
        <w:t>Pregled zapisnika zadnje seje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2.</w:t>
        <w:tab/>
        <w:t>Finančno poročilo KA 20011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3.</w:t>
        <w:tab/>
        <w:t>Zbor načelnikov (poročila, plani)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4.</w:t>
        <w:tab/>
        <w:t>Alpinistična literatura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5.</w:t>
        <w:tab/>
        <w:t>SMAR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6.</w:t>
        <w:tab/>
        <w:t>Internetna stran K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7.</w:t>
        <w:tab/>
        <w:t>Plan dela KA za leto 2012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8.</w:t>
        <w:tab/>
        <w:t>Priprava skripte – vrvna tehnik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9.</w:t>
        <w:tab/>
        <w:t>Razno (akcije KA, tabor CHX, zbor alpinistov, ostalo)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Ad 1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Na zapisnik ni bilo pripomb. Realizirane so vse točke zapisnika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Sklep  2010-8.1.1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pisnik je soglasno sprejet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Ad 2)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Finančno poročilo, ki ga je pripravila strokovna služba PZS,  je priloga zapisnika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Sklep 2010-8.2.1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Podkomisiji za tekmovalno ledno plezanje se pokrije strošek 192,22 EUR in s tem odpiše dolg do KA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Sklep 2010-8.2.2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Člani KA so poročilo potrdili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Ad 3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Zbor načelnikov bo 20. Marca, ob 17. uri v Domžalah. Gradivo je pripravljeno in bo v kratkem poslano načelnikom odsekov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Sklep 2010-8.3.1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 obveščanje in ustrezno gradivo za Zbor za zadolžena Miha Habjan in Matjaž Šerkezi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Ad 4)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FŠO nam je odobrila sredstva za tiskano izdajo »Alpinistične šole«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KA v sodelovanju z AO Rašica pripravlja spletno verzijo AŠ, za tiskano pa se bomo odločili naknadno, ko bo znan znesek sofinanciranja s strani FŠO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Sklep 2010-8.4.1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Matjaž Šerkezi bo preveril, če bi FŠO  finančno podprl tudi spletno verzijo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Ad 5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Osnutek Poslovnika SMAR je pripravljen, uskladiti ga je treba še s strokovnimi službami PZS, enako tudi pogodbo z vodjo SMAR.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Ad 6)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Izdelava spletne strani je v zaključni fazi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Ad 7)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Plan dela za leto 2012 je pripravljen, poudarek je na SMAR, novost pa bo ženski plezalni tabor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Ad 8)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1. akcije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Sklep 2010-8.8.1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KA potrjuje izračun za kvalitetne vzpone, akcije KA in KOTG v letu 2012 in kategorizacijo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2. Zbor alpinistov bo v organizaciji AO Celje Matica na Okrešlju 14. aprila, isti dan bo tudi skupščina PZS v Ormožu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3.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Sklep 2010-8.8.2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KA potrjuje Aljaža Anderleta za dopisnega člana Safety Comission UIAA. S sklepom se seznani vodstvo PZS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Seja je bila končana ob 19.uri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pisnik:Jasna Pečjak</w:t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Miha Habjan, načelnik</w:t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Priloga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Finančno poročilo KA 20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drawing>
        <wp:inline distT="0" distB="0" distL="0" distR="0">
          <wp:extent cx="5754370" cy="1277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277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olobesediloZnak">
    <w:name w:val="Golo besedilo Znak"/>
    <w:qFormat/>
    <w:rPr>
      <w:rFonts w:eastAsia="Calibri" w:cs="Consolas"/>
      <w:color w:val="1F497D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olobesedilo">
    <w:name w:val="Golo besedilo"/>
    <w:basedOn w:val="Normal"/>
    <w:qFormat/>
    <w:pPr>
      <w:spacing w:lineRule="auto" w:line="240" w:before="0" w:after="0"/>
    </w:pPr>
    <w:rPr>
      <w:rFonts w:eastAsia="Calibri" w:cs="Consolas"/>
      <w:color w:val="1F497D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18:00Z</dcterms:created>
  <dc:creator>Matjaz</dc:creator>
  <dc:description/>
  <cp:keywords/>
  <dc:language>en-US</dc:language>
  <cp:lastModifiedBy>PZS_Matjaž Šerkezi</cp:lastModifiedBy>
  <cp:lastPrinted>2011-11-07T11:42:00Z</cp:lastPrinted>
  <dcterms:modified xsi:type="dcterms:W3CDTF">2012-04-24T06:21:00Z</dcterms:modified>
  <cp:revision>4</cp:revision>
  <dc:subject/>
  <dc:title>Številka:</dc:title>
</cp:coreProperties>
</file>